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xt-Glob 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7 Richard Clamp.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4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NSCQssJML5tY095PmNwBP4prS5mrRngxeXvcMxFhM62hHj3pr7jBVtHGr/bfFb+qQRj8K9y
KXbfzD4nyg/rucEAkCOAtI88h2TDT1ZsgbJcmFuRq6mJ8yaPFmxqLUWfMBjrvd4qIjcLls2S
3pbp8o7D07VGTHTeDBEWPc7SJu4HGRthRoCPNoHbE/ZldJi41Fy69AKtEidXYkkguZ1n9NsX
muWKTYZeCEBdmeNOY+</vt:lpwstr>
  </property>
  <property fmtid="{D5CDD505-2E9C-101B-9397-08002B2CF9AE}" pid="3" name="_2015_ms_pID_7253431">
    <vt:lpwstr>Ii2h528vOdjuJVLLwaxqvfmXi4ALKVi0NCCTL53muMH2u7Gc1P/ZSz
JDvNMRw+sWySdyX9N4Z4z9HkYykbv4wlnfsDyjT2V6B7WFX02mf77hW7JwOmWgh5YuElBCmn
SLA+TrLAWL+nt6kZC06CRDXeZXGWqx5N6cC9bEnGZ29twS6/WfQ3K0TkuMgj00ZsjHUHnwE5
qLNFTaj1q+QTp89J1UOxwyWrFchOQBgY/PKr</vt:lpwstr>
  </property>
  <property fmtid="{D5CDD505-2E9C-101B-9397-08002B2CF9AE}" pid="4" name="_2015_ms_pID_7253431_00">
    <vt:lpwstr>_2015_ms_pID_7253431</vt:lpwstr>
  </property>
  <property fmtid="{D5CDD505-2E9C-101B-9397-08002B2CF9AE}" pid="5" name="_2015_ms_pID_7253432">
    <vt:lpwstr>7N3CIJ+RhZyVL0DELZP0zxDpuBPws+dDjP/Q
WqPvEdnx4VOkpszY5i7NpFruXrx4KYmvkFLAUwp4JPOX6vcCFL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